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423"/>
        <w:gridCol w:w="1796"/>
        <w:gridCol w:w="1796"/>
        <w:gridCol w:w="179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ISIÓ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NUCLEÓTIDO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y HEM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R. METABÓLICA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BLEM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GUIRRE, Tama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LFÁN, Sebastiá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LTABIANO, Agusti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ocho)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SPAR, Cecil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 (nueve)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QUET, Bárba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 (nueve)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NGES, Alda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,50 (nueve   cincuenta)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SA,  Angél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DELA, Marie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ocho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OPEZ, Dieg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50 (siete cincuenta)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LES, Lucí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ocho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NCO, Jessik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CERES, Santiag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siete)</w:t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ZZONI, Franc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obad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50 (siete cincuenta)</w:t>
            </w:r>
          </w:p>
        </w:tc>
      </w:tr>
    </w:tbl>
    <w:p>
      <w:pPr>
        <w:pStyle w:val="Normal"/>
        <w:widowControl/>
        <w:bidi w:val="0"/>
        <w:spacing w:before="0" w:after="33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3"/>
      <w:jc w:val="both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05:00Z</dcterms:created>
  <dc:creator>ali y facu</dc:creator>
  <dc:description/>
  <dc:language>en-US</dc:language>
  <cp:lastModifiedBy>ali y facu</cp:lastModifiedBy>
  <dcterms:modified xsi:type="dcterms:W3CDTF">2017-11-19T14:27:00Z</dcterms:modified>
  <cp:revision>1</cp:revision>
  <dc:subject/>
  <dc:title/>
</cp:coreProperties>
</file>